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140" w:leader="none"/>
        </w:tabs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  <w:tab/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2/KAHP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ngiografu – 1 szt.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2/KAHP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07T09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